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56" w:before="0" w:after="160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  <w:lang w:eastAsia="en-US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lang w:eastAsia="en-US"/>
        </w:rPr>
        <w:t>Część nr 4</w:t>
      </w:r>
    </w:p>
    <w:p>
      <w:pPr>
        <w:pStyle w:val="Normal"/>
        <w:shd w:fill="FFFFFF" w:val="clear"/>
        <w:suppressAutoHyphens w:val="true"/>
        <w:jc w:val="right"/>
        <w:rPr>
          <w:rFonts w:ascii="Cambria" w:hAnsi="Cambria" w:cs="Calibri Light"/>
          <w:color w:val="000000"/>
          <w:spacing w:val="-2"/>
          <w:lang w:eastAsia="ar-SA"/>
        </w:rPr>
      </w:pPr>
      <w:r>
        <w:rPr>
          <w:rFonts w:cs="Calibri Light" w:ascii="Cambria" w:hAnsi="Cambria"/>
          <w:b/>
          <w:bCs/>
          <w:color w:val="000000"/>
          <w:spacing w:val="-2"/>
          <w:lang w:eastAsia="ar-SA"/>
        </w:rPr>
        <w:t>Załącznik nr 2 do SWZ – Opis przedmiotu zamówienia</w:t>
      </w:r>
    </w:p>
    <w:p>
      <w:pPr>
        <w:pStyle w:val="Normal"/>
        <w:rPr>
          <w:rFonts w:ascii="Cambria" w:hAnsi="Cambria" w:cs="Arial"/>
          <w:bCs/>
          <w:color w:val="000000"/>
          <w:spacing w:val="-2"/>
          <w:sz w:val="20"/>
          <w:szCs w:val="22"/>
          <w:lang w:eastAsia="ar-SA"/>
        </w:rPr>
      </w:pPr>
      <w:r>
        <w:rPr>
          <w:rFonts w:cs="Arial" w:ascii="Cambria" w:hAnsi="Cambria"/>
          <w:bCs/>
          <w:color w:val="000000"/>
          <w:spacing w:val="-2"/>
          <w:sz w:val="20"/>
          <w:szCs w:val="22"/>
          <w:lang w:eastAsia="ar-SA"/>
        </w:rPr>
      </w:r>
    </w:p>
    <w:p>
      <w:pPr>
        <w:pStyle w:val="Normal"/>
        <w:rPr>
          <w:rFonts w:ascii="Cambria" w:hAnsi="Cambria" w:cs="Arial"/>
          <w:bCs/>
          <w:sz w:val="20"/>
          <w:szCs w:val="22"/>
        </w:rPr>
      </w:pPr>
      <w:r>
        <w:rPr>
          <w:rFonts w:cs="Arial" w:ascii="Cambria" w:hAnsi="Cambria"/>
          <w:bCs/>
          <w:sz w:val="20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Cs w:val="28"/>
          <w:u w:val="single"/>
        </w:rPr>
      </w:pPr>
      <w:r>
        <w:rPr>
          <w:rFonts w:cs="Arial" w:ascii="Cambria" w:hAnsi="Cambria"/>
          <w:b/>
          <w:szCs w:val="28"/>
          <w:u w:val="single"/>
        </w:rPr>
        <w:t>Aparat USG</w:t>
      </w:r>
    </w:p>
    <w:p>
      <w:pPr>
        <w:pStyle w:val="Normal"/>
        <w:rPr>
          <w:rFonts w:ascii="Cambria" w:hAnsi="Cambria" w:cs="Arial"/>
          <w:b/>
          <w:b/>
          <w:szCs w:val="28"/>
          <w:u w:val="single"/>
        </w:rPr>
      </w:pPr>
      <w:r>
        <w:rPr>
          <w:rFonts w:cs="Arial" w:ascii="Cambria" w:hAnsi="Cambria"/>
          <w:b/>
          <w:szCs w:val="28"/>
          <w:u w:val="single"/>
        </w:rPr>
      </w:r>
    </w:p>
    <w:p>
      <w:pPr>
        <w:pStyle w:val="Normal"/>
        <w:shd w:fill="FFFFFF" w:val="clear"/>
        <w:suppressAutoHyphens w:val="true"/>
        <w:jc w:val="center"/>
        <w:rPr>
          <w:rFonts w:ascii="Cambria" w:hAnsi="Cambria" w:eastAsia="Calibri,Arial;Times New Roman" w:cs="Cambria"/>
          <w:b/>
          <w:b/>
          <w:color w:val="000000"/>
          <w:spacing w:val="-2"/>
          <w:sz w:val="36"/>
          <w:szCs w:val="36"/>
          <w:lang w:eastAsia="ar-SA"/>
        </w:rPr>
      </w:pPr>
      <w:r>
        <w:rPr>
          <w:rFonts w:eastAsia="Calibri,Arial;Times New Roman" w:cs="Cambria" w:ascii="Cambria" w:hAnsi="Cambria"/>
          <w:b/>
          <w:color w:val="000000"/>
          <w:spacing w:val="-2"/>
          <w:sz w:val="36"/>
          <w:szCs w:val="36"/>
          <w:lang w:eastAsia="ar-SA"/>
        </w:rPr>
        <w:t>ZESTAWIENIE WARUNKÓW I PARAMETRÓW WYMAGANYCH</w:t>
      </w:r>
    </w:p>
    <w:tbl>
      <w:tblPr>
        <w:tblW w:w="9696" w:type="dxa"/>
        <w:jc w:val="left"/>
        <w:tblInd w:w="-1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7"/>
        <w:gridCol w:w="1475"/>
        <w:gridCol w:w="1984"/>
        <w:gridCol w:w="2410"/>
        <w:gridCol w:w="3260"/>
      </w:tblGrid>
      <w:tr>
        <w:trPr/>
        <w:tc>
          <w:tcPr>
            <w:tcW w:w="204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ełna nazwa ultrasonografu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dać</w:t>
            </w:r>
          </w:p>
        </w:tc>
        <w:tc>
          <w:tcPr>
            <w:tcW w:w="56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oduc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dać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dać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ystrybutor - Ofer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dać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18"/>
                <w:szCs w:val="18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18"/>
                <w:szCs w:val="18"/>
              </w:rPr>
              <w:t>ARAMETRY I WARUNKI TECHNICZNE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sz w:val="18"/>
                <w:szCs w:val="18"/>
              </w:rPr>
              <w:t>WYMAGANIA TAK/ NIE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aps/>
                <w:sz w:val="18"/>
                <w:szCs w:val="18"/>
              </w:rPr>
              <w:t xml:space="preserve">Potwierdzić (wpisując „TAK”) i podać/opisać </w:t>
            </w:r>
            <w:r>
              <w:rPr>
                <w:rFonts w:cs="Calibri Light" w:ascii="Cambria" w:hAnsi="Cambria"/>
                <w:b/>
                <w:caps/>
                <w:sz w:val="18"/>
                <w:szCs w:val="18"/>
              </w:rPr>
              <w:t>ofertowany parametr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Aparat fabrycznie nowy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Rok produkcji aparatu min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Konstrukc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liniczny, cyfrowy, aparat ultrasonograficzny klasy Premium z kolorowym Dopplere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rzetwornik cyfro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2-bit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yfrowy system formowania wiązki ultradźwiękow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lość niezależnych aktywnych kanałów przetwarz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5 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lość aktywnych gniazd głowic obraz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in. 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ynamika system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290 d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ryb ogniskowania na pełnej głębokości obrazow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ryb dostępny na min. 3 głowica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onitor OLED o wysokiej rozdzielczości bez przeplotu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zekątna ekranu min. 21 c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onsola aparatu z kubeczkami na głowice po obydwu stronach ruchoma w dwóch płaszczyznach: </w:t>
              <w:br/>
              <w:t>góra-dół, lewo-praw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otykowy, programowalny panel sterujący LCD wbudowany w konsolę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zekątna min. 10 c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Zakres częstotliwości prac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od 1 MHz do 20 MHz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Liczba obrazów pamięci dynamicznej (tzw. Cineloop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75 000 obraz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ożliwość regulacji prędkości odtwarzania w pętli pamięci dynamicznej obrazów (tzw. Cineloop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żliwość uzyskania sekwencji Cineloop w trybie 4B tj. 4 niezależnych sekwencji Cineloop jednocześnie na jednym obraz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amięć dynamiczna dla trybu M-mode lub D-mod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800 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Regulacja głębokości pola obrazowa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 - 40 c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lość ustawień wstępnych (tzw. Presetów) programowanych przez użytkowni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Podstawa jezdna z czterema obrotowymi kołami z możliwością blokowania każdego z kół oraz blokadą kierunku jaz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Obrazowanie i prezentacja obraz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binacje prezentowanych jednocześnie obrazów. Mi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B, </w:t>
            </w:r>
            <w:r>
              <w:rPr>
                <w:rFonts w:cs="Arial" w:ascii="Cambria" w:hAnsi="Cambria"/>
                <w:sz w:val="18"/>
                <w:szCs w:val="18"/>
                <w:lang w:val="en-US"/>
              </w:rPr>
              <w:t>B + B, 4 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B + 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 xml:space="preserve">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B + 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B + C (Colo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B + PD (Powe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4 B (Colo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4 B (Powe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 + Color + 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dświeżanie obrazu (Frame Rate) dla trybu B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3500 obrazów/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dświeżanie obrazu (Frame Rate) B + kolor (CD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600 obrazów/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dświeżanie obrazu (Frame Rate) dla trybu TD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400 obrazów/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  <w:t xml:space="preserve">Obrazowanie harmonicz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  <w:t>Min. 12 pasm częstotliw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trybie Doppler Kolorowy (C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prędkości Dopplera Kolorowego (C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: +/- 4,0 m/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Zakres częstotliwość PRF dla Dopplera Koloroweg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0,05 - 20 kH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trybie Power Doppler (PD) i Power Doppler Kierunk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rozszerzonym trybie Color Doppler o bardzo wysokiej czułości i rozdzielczości z możliwością wizualizacji bardzo wolnych przepływów w małych naczyni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trybie Dopplera Pulsacyjnego PWD oraz HPRF PWD (o wysokiej częstotliwości powtarzan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prędkości Dopplera pulsacyjnego (PWD)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</w:rPr>
              <w:t>(przy zerowym kącie bramk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: +/- 15,0 m/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częstotliwość PRF dla Dopplera pulsacyj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1,5 do 38 kH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Regulacja bramki dopplerowski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in. 0,5 mm do 20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ożliwość odchylenia wiązki Dopplerowski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in. +/- 30 stop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ożliwość korekcji kąta bramki dopplerowski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in. +/- 80 stop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Automatyczna korekcja kąta bramki dopplerowskiej za pomocą jednego przycisku w zakresi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in. +/- 80 stop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ożliwość jednoczesnego (w czasie rzeczywistym) uzyskania dwóch spectrów przepływu z dwóch niezależnych bramek dopplerowskich, min. możliwe kombinacje: PW/PW, PW/TDI, TDI/TD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trybie Spektralny Doppler Ciągły (CWD) dostępne na głowicy kardiologicznych Phased Arr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in.: +/- 19 m/s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(przy zerowym kącie bramk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trybie Spektralny Doppler Ciągły (CWD) dostępne na głowicach Convex i Liniow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częstotliwość PRF dla Dopplera Ciągł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,5 - 40 kH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Obrazowanie w trybie Kolorowy i Spektralny Doppler Tkank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Obrazowanie w trybie Kolorowy i Spektralny Doppler Tkankowy działające na sondach Convex i Liniow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Obrazowanie typu „Compound” w układzie wiązek ultradźwięków wysyłanych pod wieloma kątami (tzw. skrzyżowane ultradźwięk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Liczba wiązek tworzących obraz w obrazowaniu typu „Compound”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in. 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System obrazowania wyostrzający kontury i redukujący artefakty szumowe – dostępny na wszystkich głowic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implementowana do systemu technologia kognitywna oparta na sztucznej inteligencji (AI) do dokładniejszej wizualizacji granic tkanek, redukcji szumów i artefaktów w szczególności w głęboko położonych narząd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trybie Triplex – (B+CD/PD +PW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Jednoczesne obrazowanie B + B/CD (Color/Power Doppler) w czasie rzeczywist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Obrazowanie trapezowe i rombowe na głowicach lini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Obrazowanie trapezowe współpracujące jednocześnie z obrazowaniem typu „Compound”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Automatyczna optymalizacja obrazu B i spektrum dopplerowskiego za pomocą jednego przycis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ożliwość zmian map koloru w Color Dopplerze</w:t>
              <w:br/>
              <w:t xml:space="preserve"> min. 15 m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ożliwość regulacji wzmocnienia GAIN w czasie rzeczywistym i po zamrożen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rchiwizacja obraz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ewnętrzny dysk do przechowywania danych systemowych SSD o pojemności min. 128 G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ewnętrzny system archiwizacji danych (dane pacjenta, obrazy, sekwencje) z dyskiem HDD o pojemności min. 500 G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instalowany moduł DICOM 3.0 umożliwiający zapis i przesyłanie obrazów w standardzie DIC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pis obrazów w formatach: DICOM, JPG, BMP i TIFF oraz pętli obrazowych (AVI) w systemie aparatu z możliwością eksportu na zewnętrzne nośniki typu PenDrvie lub płyty CD/DV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żliwość jednoczesnego zapisu obrazu na wewnętrznym dysku HDD i nośniku typu PenDrive oraz wydruku obrazu na printerze. Wszystkie 3 akcje dostępne po naciśnięciu jednego przycis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Funkcja ukrycia danych pacjenta przy archiwizacji na zewnętrzne nośni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Videoprinter czarno-biał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budowane wyjście USB 2.0 do podłączenia nośników typu PenDri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budowana karta sieciowa Ethernet 10/100 Mb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Arial" w:cs="Arial"/>
                <w:sz w:val="18"/>
                <w:szCs w:val="18"/>
              </w:rPr>
            </w:pPr>
            <w:r>
              <w:rPr>
                <w:rFonts w:eastAsia="Arial" w:cs="Arial" w:ascii="Cambria" w:hAnsi="Cambria"/>
                <w:sz w:val="18"/>
                <w:szCs w:val="18"/>
              </w:rPr>
              <w:t>Możliwość podłączenia aparatu do dowolnego komputera PC kablem sieciowym 100 Mbps w celu wysyłania danych tzw. folder sieciowy (network folde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unkcje użytk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większenie obrazu w czasie rzeczywist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X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większenie obrazu po zamrożen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x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Ilość pomiarów możliwych na jednym obrazi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zełączanie głowic z klawiatury. Możliwość przypisania głowic do poszczególnych prese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  <w:t>Podświetlany pulpit sterowniczy w min. 2 kolor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utomatyczny obrys spektrum Dopplera oraz przesunięcie linii bazowej i korekcja kąta bramki Dopplerowskiej - dostępne w czasie rzeczywistym i po zamrożen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Raporty z badań z możliwością zapamiętywania raportów w system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ełne oprogramowanie do badań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rzus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Ginekologiczno-położnicz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ałych narząd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Naczyniowy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Śródoperacyj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ęśniowo-szkieletow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rtopedy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ardiologi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ediatry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ardiologi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ranskranial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Głowice ultrasonograf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Głowica Convex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, Single Crystal, </w:t>
            </w:r>
            <w:r>
              <w:rPr>
                <w:rFonts w:cs="Arial" w:ascii="Cambria" w:hAnsi="Cambria"/>
                <w:sz w:val="18"/>
                <w:szCs w:val="18"/>
              </w:rPr>
              <w:t>szerokopasmowa, ze zmianą częstotliwości pracy. Podać ty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Zakres częstotliwości prac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,0 – 6,0 MHz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elem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ąt skanowa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70 s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brazowanie harmonicz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0 pasm częstotliw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Głowica Liniowa </w:t>
            </w:r>
            <w:r>
              <w:rPr>
                <w:rFonts w:cs="Arial" w:ascii="Cambria" w:hAnsi="Cambria"/>
                <w:sz w:val="18"/>
                <w:szCs w:val="18"/>
              </w:rPr>
              <w:t>szerokopasmowa, ze zmianą częstotliwości pracy. Podać ty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częstotliwości prac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2,0 – 12,0 MH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elem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zerokość pola skanowa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ax. 40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brazowanie harmonicz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8 pasm częstotliw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ryb linii pomocniczych przydatnych do wkłuć out-of-plane (pionowe linie dzielące ekran na równe częśc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trapez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Głowica kardiologiczna Phased Array, Single Crystal, </w:t>
            </w:r>
            <w:r>
              <w:rPr>
                <w:rFonts w:cs="Arial" w:ascii="Cambria" w:hAnsi="Cambria"/>
                <w:sz w:val="18"/>
                <w:szCs w:val="18"/>
              </w:rPr>
              <w:t>szerokopasmowa, ze zmianą częstotliwości pracy. Podać ty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częstotliwości prac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,0 – 5,0 MH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elem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ąt skanowa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90 stop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brazowanie harmonicz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4 pasma częstotliw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żliwości rozbudowy – opcje (dostępne w dniu składania ofert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  <w:lang w:eastAsia="ar-SA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  <w:t>Możliwość rozbudowy o głowicę rektalną dwupłaszczyznową w układzie Convex/Convex min. 4,0-8,0 MHz, min. 190 elementów, kąt skanowania min. 180 stopni dla każdej płaszczyzny, promień max. R10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  <w:lang w:eastAsia="ar-SA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  <w:t>Możliwość rozbudowy o liniową sondę śródoperacyjną laparoskopową typu giętkiego o szerokości pola skanowania max. 36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  <w:lang w:eastAsia="ar-SA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żliwość rozbudowy systemu o głowicę Rectalną tzw. radialną o kacie obrazowania 360 st., min. 5,0 - 10,0 MHz, min. 256 elem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3"/>
              </w:rPr>
            </w:pPr>
            <w:r>
              <w:rPr>
                <w:rFonts w:cs="Arial" w:ascii="Cambria" w:hAnsi="Cambria"/>
                <w:sz w:val="18"/>
                <w:szCs w:val="13"/>
              </w:rPr>
              <w:t>Możliwość rozbudowy systemu o automatyczne pomiary biometryczne min.: BPD, HC, AC, FL oraz automatyczny pomiar 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3"/>
              </w:rPr>
            </w:pPr>
            <w:r>
              <w:rPr>
                <w:rFonts w:cs="Arial" w:ascii="Cambria" w:hAnsi="Cambria"/>
                <w:sz w:val="18"/>
                <w:szCs w:val="13"/>
              </w:rPr>
              <w:t xml:space="preserve">Możliwość rozbudowy systemu o obrazowanie panoramicz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190c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3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  <w:t>Możliwość rozbudowy o wewnętrzny, wbudowany akumulator umożliwiający 60 minut pracy bez dostępu do źródła zasil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I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Gwarancja na cały system (aparat, głowice, printer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in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24 miesią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nstrukcja obsługi w języku polskim (dostarczyć wraz z aparate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ertyfikat CE na aparat i głowice (dokumenty załączy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utoryzacja producenta na serwis i sprzedaż zaoferowanego aparatu USG na terenie Polski (dokumenty załączy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sectPr>
      <w:type w:val="nextPage"/>
      <w:pgSz w:w="11906" w:h="16838"/>
      <w:pgMar w:left="113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Tekstpodstawowywcity3">
    <w:name w:val="Tekst podstawowy wcięty 3"/>
    <w:basedOn w:val="Normal"/>
    <w:qFormat/>
    <w:pPr>
      <w:ind w:firstLine="300"/>
      <w:jc w:val="both"/>
    </w:pPr>
    <w:rPr>
      <w:kern w:val="2"/>
    </w:rPr>
  </w:style>
  <w:style w:type="paragraph" w:styleId="Domylny">
    <w:name w:val="Domyślny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57:00Z</dcterms:created>
  <dc:creator>Wioletta Krzyżanowska</dc:creator>
  <dc:description/>
  <cp:keywords/>
  <dc:language>en-US</dc:language>
  <cp:lastModifiedBy>ania.liszewska@hotmail.com</cp:lastModifiedBy>
  <cp:lastPrinted>2009-05-27T18:20:00Z</cp:lastPrinted>
  <dcterms:modified xsi:type="dcterms:W3CDTF">2025-07-02T05:58:00Z</dcterms:modified>
  <cp:revision>3</cp:revision>
  <dc:subject/>
  <dc:title/>
</cp:coreProperties>
</file>